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160"/>
        <w:jc w:val="left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R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val="en-US" w:eastAsia="en-US"/>
        </w:rPr>
        <w:t>e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mont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val="en-US" w:eastAsia="en-US"/>
        </w:rPr>
        <w:t xml:space="preserve"> dachu w Technikum Łączności przy Al. Stanów Zjednoczonych 24 w Warszawie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UD-VI-ZP/40/20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unga" w:hAnsi="Tunga" w:cs="Tunga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2:00Z</dcterms:created>
  <dc:creator>UM Rzeszów</dc:creator>
  <dc:description/>
  <cp:keywords/>
  <dc:language>en-US</dc:language>
  <cp:lastModifiedBy>Urbanik Agnieszka</cp:lastModifiedBy>
  <cp:lastPrinted>2019-01-31T13:32:00Z</cp:lastPrinted>
  <dcterms:modified xsi:type="dcterms:W3CDTF">2020-10-15T11:44:00Z</dcterms:modified>
  <cp:revision>5</cp:revision>
  <dc:subject/>
  <dc:title>Załącznik Nr 10 do SIWZ</dc:title>
</cp:coreProperties>
</file>